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782"/>
        <w:gridCol w:w="3021"/>
        <w:gridCol w:w="2764"/>
        <w:gridCol w:w="3052"/>
        <w:gridCol w:w="2860"/>
      </w:tblGrid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OBJETS QUOTIDIENS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DAGELIJKSE VOORWERPEN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OBJETOS COTIDIANOS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LLTAGSGEGENSTÄND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ponge de toilett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on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ponja de bañ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wam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rviette de toil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nddo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alla de bañ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etu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vonn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e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tilla de jab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ilettenseif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sse à dents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ndenbors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pillo de dient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hnbürs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ube de dentifric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ndpast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ubo de pasta dentífri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hnpas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ign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in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m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sse à cheveux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rs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pillo para el pe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arbürs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soi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eerapparaa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vaja de afeit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sier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èse-personn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egscha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anza de bañ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sonenwaa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èche-cheveux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ardrog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cador del cabel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ö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bine de fil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aa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rete de hi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denspu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iguille à coudr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al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guja de cose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ähnad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ut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noo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ton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nöpf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seaux (les, la paire d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a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jer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er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é à coud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ngerho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dal para cose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ingerhu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eiller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uss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mohad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pfkiss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u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nsdek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ch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derbet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pp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fellak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te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schtu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rviette de tab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rve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rville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rviett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évei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kk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spert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ck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ermomèt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ermomet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rmómet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ermom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éléphon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lefoo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léfo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lef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élévision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levisietoes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levis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rnseh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pareil Photo 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totoes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ámara fotográfi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toappara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dinateur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put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denador / Computad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pu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ni-chaî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eluidsinstallat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nicadena music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ni-Stereolan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pirateur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ofzuig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pirad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aubsaug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r à repass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ijkijz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nch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ügeleis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nche à repasser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ijkplan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bla de planch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ügelbret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nt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leerhang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ch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leiderbüg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ce à ling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speld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zas para tende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äscheklammer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ai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egbors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ob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s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le à poussi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uilbli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ge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hrichtschauf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ugi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ar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rz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mpe de poc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klam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nter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schenlam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USTENSILES DE CUISIN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KEUKENVOORWERP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USTENSILIOS DE COC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KÜCHENUSTENSILI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otte-minu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nelkookp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lla a pres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mpfkochtop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ssero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okp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cero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ielkasserol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itou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okp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zue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chtop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êle à fri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aadp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rté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itierpf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le à gât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kvor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lde para pastel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uchenfor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r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la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as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l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urch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or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ne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b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ut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chil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ss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ill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cha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uppenlöff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tite cuill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ffiele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char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ffeelöff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siett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r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ll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epko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z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quet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erdop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ev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erbech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sse à thé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eeko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z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etas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t de servic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enbla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uen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rvierbret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d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lako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salad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tschüss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t à fo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venscho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ndeja para el hor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flauffor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soi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rgie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ieb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cumoir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uimsp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pumad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umlöff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uc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lle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char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uppenkel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pluche-légum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ardappelmes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a-pata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rtoffelschäl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gouttoir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oogr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urri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tropfsieb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re-bouch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urkentrekk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cacorch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rkenzieh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tonnoir 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echt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mbu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ich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uvre-boît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ikopen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rela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senöff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écapsule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essenopen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rebotell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aschenöff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illère en bois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uten le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chara de mad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chlöff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éi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eep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t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ek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uilloi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terke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rvi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serkoch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feti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ffiek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fet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ffeek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xer-robo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ukenrob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bot de coc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ndmix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af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terk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raf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serkru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ière, poivri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out - en peperva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e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z und Pfefferstreu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ponge de cuisin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ukenspon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tropa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üchenschwam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v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ko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bo de la basu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ülbeck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OBILIER DE LA MAISON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fr-BE"/>
              </w:rPr>
              <w:t>MEUBILAIR</w:t>
            </w:r>
            <w:r>
              <w:rPr>
                <w:rFonts w:cs="Arial" w:ascii="Arial" w:hAnsi="Arial"/>
                <w:lang w:val="fr-BE"/>
              </w:rPr>
              <w:t xml:space="preserve"> / </w:t>
            </w:r>
            <w:r>
              <w:rPr>
                <w:rFonts w:cs="Arial" w:ascii="Arial" w:hAnsi="Arial"/>
                <w:b/>
                <w:bCs/>
                <w:lang w:val="fr-BE"/>
              </w:rPr>
              <w:t>MEUBEL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OBILIARIO DOMESTIC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ÖB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i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o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uh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boure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u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bure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üchenhock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uteui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ill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lstersess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napé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napé / rustban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fá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f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b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f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s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ble de salon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ontaf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sa de cent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ontis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ffe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ukenka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ar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üfet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moir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mari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ran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moire de toilett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iletka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mario de bañ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ilettenschran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mod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denka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ómod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mmod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bliothèqu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bliotheekka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bliote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ücherrega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reau (le) / chai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reau / sto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ritorio / s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reibtisch / Bürostuh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t (le) / chevet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a / cabez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t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t d'enfan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nderb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a infanti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nderbet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rc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e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e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pis de sal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pij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fomb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pp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pis de ba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ma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fombrilla de bañ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ezimmertepp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fonn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m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ámpara de tech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ckenlam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mpadai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eslam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ámpara de pi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ehlam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mpe de salon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aande lam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ámpara de sal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schlam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ur à micro-onde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crogolfoven / magnetro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rno micro-ond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krowellengerä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isiniè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rnu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chhe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e-ling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machin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ad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chmasch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e-vaissel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atwasmachin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avajill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eschirrspülmasch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éfrigérate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elka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igorífic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ühlschran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vier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otste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egade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ültro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abo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ab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vab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ülbeck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ignoi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kui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ñ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ew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uc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ortbad / douch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uch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usc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ate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ator / verwarmingss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izkörp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miné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o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imene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m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êle à boi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utkach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tufa de leñ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lzof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ilett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.C. / toile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tre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C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illass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loerma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lpu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ußmat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ndule de cuisi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ukenklo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loj de coc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üchenuh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ETEMENT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KLEDINGSTUKK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ESTID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BECKLEIDU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charp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ja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peau de pail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oho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mbrero de paj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ohhu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intu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ie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ntur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ürt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squ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ütz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ava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ba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awat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op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opett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lant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tzho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nt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ndschoe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uant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nd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fl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nt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ton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ustband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ussett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kk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lcetin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niestrümpf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lan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lant / broekkou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di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umpfho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ussur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oe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pat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al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al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ali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al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ussures de tenni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nnisschoenen of gymschoe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alias de tenni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nnis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tt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arz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ief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usson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us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patill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us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yjama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yjam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jam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yjam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mise de nuit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chtkle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is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chthem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illot de corps (le) et slip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nderkledi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lzoncillos y camis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terleibchen und Unterho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mis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md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is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terhem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mis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o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stido camise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m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e-shi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-shir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is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-Shi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ll-over (le) / Chandai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u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ersey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llov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diga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ebreid jasje / ve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qu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ck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tal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nge bro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tal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ho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hort / korte bro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talón cor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hort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up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ld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c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b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ur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aj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lei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rmuda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rmud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rmud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rmud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ogging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aini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nd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ogginganzu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t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t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p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t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Imperméable (l’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genja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Impermeabl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genmant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ous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ck / ve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us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u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s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s / ve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qu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s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lip de ba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wembro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ñ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ehos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illot de ba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wempa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aje de bañ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deanzu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JEUX ET JOUET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SPELLEN EN SPEELGO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JUEGOS Y JUGUET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SPIELSACH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tins à roulett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lschaats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tines de rued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ll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icyc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iewiel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icic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eira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élo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iet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cicl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hrra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tin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top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tine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littschuh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upé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ñe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p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urs en peluche (l’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so de peluch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ddybä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l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Quill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elt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l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g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ll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nikker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rmel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mbo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o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mb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omm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upi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onz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eis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che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mmelaa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naje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ss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în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ppenservies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aj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ppengeschir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le (la) et s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mmer en schep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bo y pa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ufel und Eim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les à sable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ndvorm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bo-molde para la are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förmch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uss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nderwagent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trepasill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ppenwag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nosau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nosauru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nosauri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nosauri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b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bbelsteen / teerli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b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ukiötz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zz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zz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zzl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zz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i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rachtauto / kamio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stwag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de à sauter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ringto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erda para salt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ringsei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rf-volan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lieg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ach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ain électriqu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lektrisch treint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en eléctric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lektrische Eisenbah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ison de jeu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eelhu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qu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elh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bo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b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bot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bo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bogga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lijb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bogá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utschbah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ion (l’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liegtui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ugzeu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cteur de cassette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ssetterecord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productor de caset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ssettenrecor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ouets d'eau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terspeelgoe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uguetes de agu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serspielsach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quett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ckets / rakett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que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nnisschläg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age (le) et voitur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age en auto'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aje y coch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age und Auto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ison de poupé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ppenhu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sa de muñec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ppenh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rme (la) et animaux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erderij en dier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anja y animal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uernhof und Tier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eu de constructi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structie materia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uego de construcc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nstruktionsspi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teau à voi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ilb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rco de ve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gelschif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CCESSOIRES D'ECO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SCHOOLSPULL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USTENSILIOS ESCOLAR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SCHULSACH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c à do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ugza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chi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ulsac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tab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ekenta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pe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ulmap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ous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nnenza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t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tui, Federmäppch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ylo à bil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Balpen / Kogelpen 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lígraf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ugelschreib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ylo à plum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 xml:space="preserve">Vulpen 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um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üllfe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up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rgrootglas / loe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up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up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ayon noi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rijfpotloo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ápiz de grafi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eistif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ayons de couleur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leurpotlod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ápiz de color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rbstif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ylo-feut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iff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tul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ilzstif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doise et crai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i en krij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zarra y tiz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fel und Kreid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èg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nia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g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neal, Maßstab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pporte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adenboo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ansportad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nkelmess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querre (l’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nkelhaak / tekendrieho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uad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eodreiec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pa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s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pá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irk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otch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leefban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nta adhesiv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lebeba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âte à modeler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etseerkle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rro para model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stil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seaux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a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jer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er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grafeuse (l’) et agraf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ietjesmachine en nietj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apadora y grap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fter, Heftklammer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j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h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rif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ader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f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ponge (l’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on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ponj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wam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asse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dner / klasseur / ringban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asificad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d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nt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urwerk / Horlog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loj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h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rmograph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rmograaf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ant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ichenschablo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vre (le) / dictionnai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ek / woordenboe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bro / diccionari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ch / Wörterbu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mm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m / gu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m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ergummi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ille-cray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tloodscherp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capun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eistiftspitz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lcul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kenmachin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lculad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schenrech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ombon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pierklemm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ip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üroklammer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mpon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empel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ll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emp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îte de peintu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rfdoo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te de pintu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rbkast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bl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or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lschürz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pier à dess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kenpapi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ámina de dibu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ichenpapi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ul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il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rbwalz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ceau larg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eed pense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cel larg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s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RUIT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RUCHTEN of FRUI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RU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RÜCHTE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RUIT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ricot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rikoo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baricoqu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riko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rico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mand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mandeln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mend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d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mon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anas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ana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anás, piña america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ana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eapp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ocat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ocad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guaca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ocad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ocado pe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na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n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átano, bana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na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nan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ugn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zi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ectar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ektari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ectarin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cahuè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dan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cahuete, maní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rdnu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an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ri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r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rez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rsch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r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âtaig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stan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stañ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stan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stn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émenti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darijnt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ement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ementi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ementin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tron jaun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tr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ón amaril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itro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m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tron ve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ón verd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o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d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áti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tt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t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igu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j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g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ig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i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ai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ardbe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e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rdbeer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awber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amboi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amboo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ambuesa, sangüe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mbeer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spber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osei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e bes of aalb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ose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ohannisbeer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dcurran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wi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w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wi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w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w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tchi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tch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chi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tch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yche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gu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g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g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g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go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o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û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aamb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mbeer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ackber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yrti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sb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ánda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idelbeer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lber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ix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uez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umnu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is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zeln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ella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selnu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zeln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oix de coco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kosn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kosnu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on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ang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inaasap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ranj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felsine / Orang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ang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live vert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oene olijv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ceituna verd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üne Oliv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een oliv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live noir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warte olijv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ceituna neg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warze Oliv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ack oliv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mplemous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pelmo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e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mpelmuse / Grapefrui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apefrui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tèqu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termel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dí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sermelo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termel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êc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zi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ocot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firsi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ac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stac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stache n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stach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staz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stachio n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r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me golden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pel gold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zana Golde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fel (Golden Delicious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lden deliciou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me ver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oene ap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zana verd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üner Apf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een app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me roug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e ap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zana roj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ter Apf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d app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u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ui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rue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flaum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l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une mirabe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uim mirab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ruela amar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rabel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rabel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isin blanc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tte druiv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va blan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iße Weintraub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hite grape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isin noi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auwe druiv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va neg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aue Weintraub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ack grape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LEGUME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GROENT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HORTALIZAS / LEGUMBR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GEMÜ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EGETABLE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il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o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noblau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lic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tichaut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tisjo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cachof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tischoc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tichok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perg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perg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párrag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arg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paragu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bergin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bergin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renje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erfrucht / Aubergi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gg-plan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tterav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e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molach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te Beete / Rand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etroo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coli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ccol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ócoli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ccol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cco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o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ortel of wortelt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nahori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rot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ro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éleri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lder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i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ller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le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mpign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ddesto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ta, champiñ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mpigno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shroo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o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o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h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bbag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ou-fle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oemkoo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iflo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umenkoh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uliflow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comb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mkomm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pi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ur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ucumb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urg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urgett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labací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ucchin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urgett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div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dijv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divi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divi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ico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pinard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naz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pina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na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nac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noui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nk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no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nch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enne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ricot blanc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tte bo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ubias blanc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iße Bohn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hite be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ricot roug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e bo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lubias roj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te Bohn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d be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ricot ve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oene bo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udías verd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üne Bohn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een be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nti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nz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ntej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ns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nti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ï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ï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íz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i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iz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nt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n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n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fefferminz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n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ve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a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b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iße Rüb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urnip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ignon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bo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wieb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ni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si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tersel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eji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tersili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rsle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tits poi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perwt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uisant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rbs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a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r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e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er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u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e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s chich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auwe erwten (capucijners)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banz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chererbs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ickpe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vron roug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de paprik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miento ro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te Papri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d pepp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vron ve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oene paprik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rniento verd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üne Papri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een pepp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me de ter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ardapp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ta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rtoff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tato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tir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mp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labaz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ürbi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mpki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s ros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j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ába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tti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dis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de ver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l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chug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pfsala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ttuc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ma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maa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ma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ma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mato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IANDES, POISSONS, …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LEES, VIS, …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CARNES, PESCADOS, …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LEISCH, FISCH, …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EAT, FISH, …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trecôte de bœuf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efstuk ribstu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uleta de buey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trecote (Rindfleisch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ea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alope de veau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lfsschnitz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alopa de terne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nitzel (Kalbfleisch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al scallop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ule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l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h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icke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ev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na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mb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evet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hrimp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ngua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ezung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ui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r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uch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rel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rou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ur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t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ntequ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tt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tt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i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l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ch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l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l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Œuf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ev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g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Yaou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Yoghur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Yogu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oghur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Yoghur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ember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ember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Queso Camembert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embert Kä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embert chees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uyè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uyèr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Queso Gruyer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eyerzer Kä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uyere chees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ât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egwar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ta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igwar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st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iz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ijs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roz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i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ic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ou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v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p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mien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feff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pp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ocola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ocolad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ocola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okolad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ocolat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fé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ff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fé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ffe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ffe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uc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uik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zuc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uck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ug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ri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loem me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r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h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ou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é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he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e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fitu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fitu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rmelad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el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ni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e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ni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ne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ile (l'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l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cei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Ö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i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naig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zij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nagr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si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neg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tard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ster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staz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nf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star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in de mi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odkrui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 de hogaz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rmenbro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hite brea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o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ench brea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n flakes (les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n flake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pos de maíz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nflake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n Flake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AMMIFERE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ZOOGDIER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AMIFER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SÄUGETIER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AMMAL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Âne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z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nke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ei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lv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lle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lfis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ha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che (la) et cerf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nde + her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erva y cierv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rschkuh und Hirs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e and sta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omadai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omedar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omedari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omeda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omedar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tz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uve-souris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leermu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rciélag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edermau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a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val (le) et poula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ard + veul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ballo y pot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ferd und Füll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rse and foa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èv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ei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b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ieg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a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ie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n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nd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hon (le) et trui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arken + bi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r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wei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auph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lfij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lfí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lphi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olphi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cureuil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ekhoor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dil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chhörnch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quirre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léphant (l'; un) et éléphanteau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lifant + jo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lefante y elefanti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lefant und junger Elefan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lephant and baby elephan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ze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zell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ce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zel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zel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iraf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iraf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iraf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iraff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iraff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il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ill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i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ill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ill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uépard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chtluipaar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uepar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opard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eta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ériss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g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riz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Ig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dgeho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ppopotame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ijlpaar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popótam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ilpferd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ppopotamu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ngouro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ngoero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ngu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änguru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ngaroo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ala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al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a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alabä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ala be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p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nij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e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ninch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bbi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e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öw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on de m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elee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ón mari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elöw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a li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up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olf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b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olf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olf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t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a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rde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af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heep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ang-outang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ang-oeta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angutá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lro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ang-Ut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urs brun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uine be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so par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aunbä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own be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2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urs blanc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Ijsbe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so pol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sbä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lar be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da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d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d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d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nd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nard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o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or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uch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x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nn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ndi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nti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inde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hinocéro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eushoor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inoceront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shor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hinocero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nglie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verzwij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balí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ldschwei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ild bo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uris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t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u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s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ur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i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i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l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g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jg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gr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g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g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ache (la) et v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e + kalf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aca y terne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uh und Kalb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w and calf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3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èb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br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b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br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br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OISEAUX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OGEL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V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ÖG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BIRD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igle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en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Águi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dl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ag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truche (l’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uisvog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estruz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rauß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stric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nard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en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uc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gogn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oievaa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güeñ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or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or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ibri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libri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libri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olibr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mming bir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q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l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h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kere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ygn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w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sn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wa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w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nd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lk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v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t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urke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isa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zan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isá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asa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heasan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4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amant ros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amingo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amenco ro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aming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k flamingo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bou grand duc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i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úh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h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agle ow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rondelle (l’ 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wal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londr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walb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wallow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ineau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rr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atz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arrow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e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vio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öw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agul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ie (l’ 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n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n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oos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uw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vo rea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fau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acoc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élica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ik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íca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ika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lic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rroque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pegaa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r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page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rro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ge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uif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lom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ub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ge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5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gou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guï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güin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ngui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ngui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u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lli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n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uca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ek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ucá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uka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uca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autour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i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itre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ei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ultur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MPHIBIENS ET REPTILE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MFIBIEËN EN REPTIEL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NFIBIOS Y REPTIL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MFIBIEN UND REPTIEL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MPHIBIANS AND REPTILE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a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o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élé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meleo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male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mäleo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amele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bra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bra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b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rillenschlang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br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apaud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p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ö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a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ocodil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okodi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odril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okodi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ocodi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enoui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ikk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n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os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ro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6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ézard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ged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gar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idech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zar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mand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mand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mand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amand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ew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rtu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ildpad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rtug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ildkrö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rtois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père aspic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dd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íbo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Natt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sp vip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POISSON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VISS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PEC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ISCH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FIS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guille (l'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li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gui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a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e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ppocampe (l’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epaard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ipocamp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epferdch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a-hors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sson-chat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atv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to (pez)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l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tfis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oisson-clow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own-v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ez payas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üdseefisch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lownfis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i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y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och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qui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ai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ibur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a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m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7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um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al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m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ch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hark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on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nguad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ol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o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INSECTES ET ARAIGNEE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INSECTEN EN SPINN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INSECTOS Y ARACNID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INSEKTEN UND SPINN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INSECTS AND SPIDER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eille (l’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j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bej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ie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ga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añ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nn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id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uêp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s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isp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au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terpilla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raignée (l’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eke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gar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ikad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cada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ccine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eveheersbeestj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riqui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rienkäf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dybird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bellu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ormig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mei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nt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heni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up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rug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es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sp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ourmi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belle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bélul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bel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ragonfl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8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lle pattes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uizendpoo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ienpié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Tausendfüßl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ntiped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ch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lie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sc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ieg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Fl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ustiqu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ug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squit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üc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osquito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apill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lind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aripo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metterlin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utterfly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uterell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prinkhaa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altamonte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euschrec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rasshopp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arabé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ever / to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araba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istkäf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Beetle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orpion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orpio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orpión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korpio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orpio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NIMAUX DIVERS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DIVERSE DIEREN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ANIMALES DIVERSOS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B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BE"/>
              </w:rPr>
              <w:t>TIERE</w:t>
            </w:r>
            <w:r>
              <w:rPr>
                <w:rFonts w:cs="Arial" w:ascii="Arial" w:hAnsi="Arial"/>
                <w:b/>
                <w:bCs/>
                <w:lang w:val="fr-B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fr-BE"/>
              </w:rPr>
              <w:t>VERSCHIEDENER GATTUNGE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MISCELLANEOUS ANIMAL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6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ab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ab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ngrej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abb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ab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7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revet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na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mb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Garne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awn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quille Saint-Jacques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int-Jacobsschelp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ieira - Concha de Santiag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akobsmusche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allop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9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cargot (l’ ; un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Huisjesla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racol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chnec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nail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étoile de mer (l’ ; un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Zeester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strella de mar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eester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tarfis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ngoust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eeft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ngost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ngust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bster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ac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lak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imac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Waldschnec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Slug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édus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wal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dus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Qual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Jellyfish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ieuvre (la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Inktvis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ulpo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Krak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Octopu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BE"/>
              </w:rPr>
            </w:pPr>
            <w:r>
              <w:rPr>
                <w:rFonts w:cs="Arial" w:ascii="Arial" w:hAnsi="Arial"/>
                <w:b/>
                <w:bCs/>
                <w:lang w:val="fr-BE"/>
              </w:rPr>
              <w:t>10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Ver de terre (le)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ardworm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ombriz de tierra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Regenwur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arthwor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4:00Z</dcterms:created>
  <dc:creator>GOORDEN</dc:creator>
  <dc:description/>
  <cp:keywords/>
  <dc:language>en-US</dc:language>
  <cp:lastModifiedBy>GOORDEN</cp:lastModifiedBy>
  <cp:lastPrinted>2011-03-29T13:59:00Z</cp:lastPrinted>
  <dcterms:modified xsi:type="dcterms:W3CDTF">2011-03-29T12:05:00Z</dcterms:modified>
  <cp:revision>3</cp:revision>
  <dc:subject/>
  <dc:title/>
</cp:coreProperties>
</file>